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1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9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74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8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45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86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010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369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913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0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02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681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