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660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02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614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395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80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960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98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175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335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473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65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307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618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058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859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55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660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