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765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024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542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809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202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949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08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049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394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790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657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283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846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73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518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