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424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938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006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17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924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108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396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355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315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20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2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61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171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