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46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93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46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7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7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446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93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602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91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48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1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29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5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401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873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332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56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