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525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42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962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5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611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163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98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68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472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919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749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12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973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218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94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