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386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854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580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152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887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338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135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38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101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480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722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580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835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