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934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08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420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960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939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901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787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865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068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188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770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86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197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708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818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8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