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760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589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60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751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330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249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349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94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365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840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964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579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319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735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823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