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237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74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91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609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73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965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324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60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055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647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895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915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033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