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587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82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917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83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69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72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7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37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60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41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6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09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73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438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37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51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