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940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87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3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78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862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330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5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05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62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3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19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039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35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6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66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