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55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43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823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89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704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679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511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148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446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983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019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23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687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