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064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343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127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647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108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630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296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674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640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662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163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68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8920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034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970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186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240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