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297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013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832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179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284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498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208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057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583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951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086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319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500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730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892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