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116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446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470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912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083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189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148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792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698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247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139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696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57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