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613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107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709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813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772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253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274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594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59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165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911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9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974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81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448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277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007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