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695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023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875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686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410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772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389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268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832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158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307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857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351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81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360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