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362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556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705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262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793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506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310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089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005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073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137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776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