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983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882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365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370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370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720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939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336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32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638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430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596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850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678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296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843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247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