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952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345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659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718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831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31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681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563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162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649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022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552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046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477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20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