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9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708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065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285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10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188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090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4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08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74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077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52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09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