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98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22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07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83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9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111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76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33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16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033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296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487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72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20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940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43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609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