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8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2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1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1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5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14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15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6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31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3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40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743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7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60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372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