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4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148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282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808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282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058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99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652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323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61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851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925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551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