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531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422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699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594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522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946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237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060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472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300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511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257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338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971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199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179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022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