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0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401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284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504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698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00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618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679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52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24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4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60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28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06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