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853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959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142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135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380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012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224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974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279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4023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1099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19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067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