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433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32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416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585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320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613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089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740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0251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3610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591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199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3330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7921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545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273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642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