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023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96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59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6399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674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104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70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41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34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3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9764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31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020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732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886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