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84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29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412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67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01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18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779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589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202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518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708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974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