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2086873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716376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1570567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6892305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9923276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7676769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9333704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3265207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6015933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953452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6551205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8393817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3470471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5809590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2468567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3760147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9291994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