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65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6060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465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814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114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847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259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486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874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302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957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468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5795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744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20636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