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871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343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326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22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033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846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723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24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045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11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479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99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