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68828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94364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54378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19508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33522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33222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74555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49464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93211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30029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81390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64143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5164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19286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11078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63500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98883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