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70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051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347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42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392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32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350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91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02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327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83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5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355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993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0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