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543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106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995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154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42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908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991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581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748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85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6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8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131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