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77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65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444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50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67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99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428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639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14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194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8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12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45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491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803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712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