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5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90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782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6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91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299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605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69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16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620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330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64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24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61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78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