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49435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10467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29950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17551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58698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86685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1045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60643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06205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62994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19222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78551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18727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