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564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547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9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56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42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85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790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402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907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47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52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80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0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390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3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00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08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