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1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832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193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531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883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922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971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60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222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705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97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809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155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799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54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