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4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30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9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2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975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84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738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12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860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65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73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66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75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