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8381308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0944985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6411969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108049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1312735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025355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7236967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0645830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6052826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0279969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5406765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4170012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9334554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7330428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5009122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0789852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0724471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