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678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294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209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097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926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854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300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231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64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097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55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094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795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995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810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