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16972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89831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83246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52144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6655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58256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77244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1118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87616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43380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64481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18132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99935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