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358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985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010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797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082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119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926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087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034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430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560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455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964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903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553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228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564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