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9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24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59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21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973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58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09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54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91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0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21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22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11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41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61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