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7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816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398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695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302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916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097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03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563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59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234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701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577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