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020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6262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1069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2637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0628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9632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0190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9651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0442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9350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99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247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9345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2642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9219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7811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5160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